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Ryan Wong</w:t>
        <w:br/>
        <w:t>Attribution Essay Level 3</w:t>
        <w:br/>
        <w:t>English A2</w:t>
      </w:r>
    </w:p>
    <w:p>
      <w:pPr>
        <w:pStyle w:val="Normal"/>
        <w:spacing w:lineRule="auto" w:line="480"/>
        <w:rPr/>
      </w:pPr>
      <w:r>
        <w:rPr/>
        <w:tab/>
        <w:t xml:space="preserve">People succeed or fail and they usually blame it on something else or themselves. Internal attribution is when a person blames themselves when they fail or succeed. For example, kids might say, “I failed the quiz because I didn’t want to pass”. External attributions is when the person blames something else for succeeding or failing. A person that might react to this might say, “I failed this quiz because the person I copied from isn’t that bright,” The attribution theory favors a student with an internal attributions. </w:t>
      </w:r>
    </w:p>
    <w:p>
      <w:pPr>
        <w:pStyle w:val="Normal"/>
        <w:spacing w:lineRule="auto" w:line="480"/>
        <w:rPr/>
      </w:pPr>
      <w:r>
        <w:rPr/>
        <w:tab/>
        <w:t>The internal attribution can help students very much. Students can feel confident in their work if they have an internal attributiions. An example for this might be like, “I didn’t fail the MCAS because I am smart.” Another person with a external attribution might have said, “ I passed the MCAS because I guess all the answers correctly”. The student with the internal attribution will imrpove him/her more because it makes them confident about their work and make them do good and pass almost every time.</w:t>
      </w:r>
    </w:p>
    <w:p>
      <w:pPr>
        <w:pStyle w:val="Normal"/>
        <w:spacing w:lineRule="auto" w:line="480"/>
        <w:rPr/>
      </w:pPr>
      <w:r>
        <w:rPr/>
        <w:tab/>
        <w:t>If you fail, the attribution theory can take effect. Joining a sports team, you should feel confident. During the game when you are feeling confident, you will have a better performance. If you have a terrible performance, you might blame the other team like saying, “The other team’s defence is to good and I couldn’t do anything. That is an external attribution. You could use an internal atrribution by saying “ I did poorly because I didn’t practice at all.” People prefer the internal attribution because you could change at any time.</w:t>
      </w:r>
    </w:p>
    <w:p>
      <w:pPr>
        <w:pStyle w:val="Normal"/>
        <w:spacing w:lineRule="auto" w:line="480"/>
        <w:rPr/>
      </w:pPr>
      <w:r>
        <w:rPr/>
        <w:tab/>
      </w:r>
    </w:p>
    <w:p>
      <w:pPr>
        <w:pStyle w:val="Normal"/>
        <w:spacing w:lineRule="auto" w:line="480"/>
        <w:rPr/>
      </w:pPr>
      <w:r>
        <w:rPr/>
      </w:r>
    </w:p>
    <w:p>
      <w:pPr>
        <w:pStyle w:val="Normal"/>
        <w:spacing w:lineRule="auto" w:line="480"/>
        <w:rPr>
          <w:rFonts w:ascii="Arial" w:hAnsi="Arial" w:cs="Arial"/>
          <w:sz w:val="20"/>
          <w:szCs w:val="20"/>
        </w:rPr>
      </w:pPr>
      <w:r>
        <w:rPr>
          <w:rFonts w:cs="Arial" w:ascii="Arial" w:hAnsi="Arial"/>
          <w:sz w:val="20"/>
          <w:szCs w:val="2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56:00Z</dcterms:created>
  <dc:creator>netadmin8</dc:creator>
  <dc:description/>
  <cp:keywords/>
  <dc:language>en-US</dc:language>
  <cp:lastModifiedBy>netadmin8</cp:lastModifiedBy>
  <dcterms:modified xsi:type="dcterms:W3CDTF">2011-11-15T13:56:00Z</dcterms:modified>
  <cp:revision>2</cp:revision>
  <dc:subject/>
  <dc:title>Ryan Wong</dc:title>
</cp:coreProperties>
</file>